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 результатах внешних контрольных мероприятий в Департаменте социального развития г. заречного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9 году</w:t>
      </w:r>
    </w:p>
    <w:tbl>
      <w:tblPr>
        <w:tblpPr w:bottomFromText="0" w:horzAnchor="margin" w:leftFromText="180" w:rightFromText="180" w:tblpX="0" w:tblpXSpec="center" w:tblpY="122" w:topFromText="0" w:vertAnchor="text"/>
        <w:tblW w:w="102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412"/>
        <w:gridCol w:w="2000"/>
        <w:gridCol w:w="3261"/>
        <w:gridCol w:w="1701"/>
        <w:gridCol w:w="1842"/>
      </w:tblGrid>
      <w:tr>
        <w:trPr>
          <w:trHeight w:val="1008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12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Дата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0" w:after="12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вер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именование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контрольног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орг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Тема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12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Результаты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120" w:after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32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Меры по результатам проверки</w:t>
            </w:r>
          </w:p>
        </w:tc>
      </w:tr>
      <w:tr>
        <w:trPr>
          <w:trHeight w:val="285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rPr/>
            </w:pPr>
            <w:r>
              <w:rPr>
                <w:rStyle w:val="2115pt"/>
                <w:b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ind w:left="77" w:hanging="0"/>
              <w:rPr/>
            </w:pPr>
            <w:r>
              <w:rPr>
                <w:rStyle w:val="2115pt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rPr/>
            </w:pPr>
            <w:r>
              <w:rPr>
                <w:rStyle w:val="2115pt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rPr/>
            </w:pPr>
            <w:r>
              <w:rPr>
                <w:rStyle w:val="2115pt"/>
                <w:b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rPr/>
            </w:pPr>
            <w:r>
              <w:rPr>
                <w:rStyle w:val="2115pt"/>
                <w:b/>
                <w:sz w:val="24"/>
                <w:szCs w:val="24"/>
              </w:rPr>
              <w:t>5</w:t>
            </w:r>
          </w:p>
        </w:tc>
      </w:tr>
      <w:tr>
        <w:trPr>
          <w:trHeight w:val="1137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.01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проведении анализа состояния законности в сфере осуществления закупок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119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7.02.2019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.03.2019, 25.12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соблюдения законодательства по обращению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703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.02.2019 -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.02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финансов Пензе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проведении проверки годового отчета об исполнении бюджета муниципального образования ЗАТО г. Заречного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нар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 в установленный срок</w:t>
            </w:r>
          </w:p>
        </w:tc>
      </w:tr>
      <w:tr>
        <w:trPr>
          <w:trHeight w:val="96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60" w:after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19.02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куратура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верка исполнения законодательства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31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131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рушений не установлено</w:t>
            </w:r>
          </w:p>
        </w:tc>
      </w:tr>
      <w:tr>
        <w:trPr>
          <w:trHeight w:val="115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.03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по факту правомерности начисления пособ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708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05.04.2019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23.07.2019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11.12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>
                <w:rStyle w:val="2115pt"/>
                <w:sz w:val="24"/>
                <w:szCs w:val="24"/>
              </w:rPr>
            </w:pPr>
            <w:r>
              <w:rPr>
                <w:rStyle w:val="2115pt"/>
                <w:b/>
                <w:sz w:val="24"/>
                <w:szCs w:val="24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мониторинга соблюдения прав хозяйствующих субъектов на своевременную оплату обязательств по муниципальным контра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2052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7.2019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.10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о соблюдении законодательства в сфере обеспечения прав граждан на региональные льготы  с учетом изменения пенсио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219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09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о соблюдении законодательства регулирующих вопросы противодействия незаконного оборота наркотических средств, психотропных веществ, их аналогов и прекурс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009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10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о соблюдении бюджет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99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.10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сполнения законодательства в части, касающейся своевременной оплаты заказчиками обязательств по исполненным государственным и муниципальным контра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416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.10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проведении анализа состояния законности в сфере законодательства о несовершеннолетних и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227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.11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проведении проверки, по результатам проверки годового отчета об исполнении бюджета муниципального образования ЗАТО г. Заречного Пензенской области з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нар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 в установленный срок</w:t>
            </w:r>
          </w:p>
        </w:tc>
      </w:tr>
      <w:tr>
        <w:trPr>
          <w:trHeight w:val="2263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11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pacing w:lineRule="exact" w:line="274" w:before="0" w:after="60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о предоставлении муниципальными служащими Департамента, подавать сведения о своих доходах, расходах, об имуществе и обязательствах имущественного характера своих супругов и н/л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</w:tr>
      <w:tr>
        <w:trPr>
          <w:trHeight w:val="1275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12.2019 –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12.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уратура</w:t>
            </w:r>
          </w:p>
          <w:p>
            <w:pPr>
              <w:pStyle w:val="21"/>
              <w:widowControl w:val="false"/>
              <w:spacing w:lineRule="exact" w:line="274"/>
              <w:ind w:left="7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b w:val="false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2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соблюдении законодательства о порядке рассмотрения обращ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нар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 в установленный срок</w:t>
            </w:r>
          </w:p>
        </w:tc>
      </w:tr>
      <w:tr>
        <w:trPr>
          <w:trHeight w:val="996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Ежемесяч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куратура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124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верка соблюдения законодательства об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31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131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рушений не установлено</w:t>
            </w:r>
          </w:p>
        </w:tc>
      </w:tr>
      <w:tr>
        <w:trPr>
          <w:trHeight w:val="1183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30" w:before="0" w:after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Ежемесяч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куратура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ЗАТ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77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г. Зар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124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Проверка соблюдения законности при регистрации и разрешения заявлений и сообщений о преступ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left="131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рушений не устано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83" w:before="0" w:after="0"/>
              <w:ind w:left="131" w:hanging="0"/>
              <w:jc w:val="left"/>
              <w:rPr/>
            </w:pPr>
            <w:r>
              <w:rPr>
                <w:rStyle w:val="2115pt"/>
                <w:b/>
                <w:sz w:val="24"/>
                <w:szCs w:val="24"/>
              </w:rPr>
              <w:t>Нарушений не установле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>Информация о результатах внешних контрольных мероприятий в подведомственном учреждении МБУ «КЦСОН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</w:rPr>
      </w:pPr>
      <w:r>
        <w:rPr>
          <w:rFonts w:eastAsia="Times New Roman" w:cs="Times New Roman" w:ascii="Times New Roman" w:hAnsi="Times New Roman"/>
          <w:b/>
          <w:bCs/>
          <w:color w:val="auto"/>
        </w:rPr>
        <w:t>в 2019 году</w:t>
      </w:r>
    </w:p>
    <w:tbl>
      <w:tblPr>
        <w:tblpPr w:bottomFromText="0" w:horzAnchor="margin" w:leftFromText="180" w:rightFromText="180" w:tblpX="0" w:tblpXSpec="center" w:tblpY="152" w:topFromText="0" w:vertAnchor="text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17"/>
        <w:gridCol w:w="1767"/>
        <w:gridCol w:w="1259"/>
        <w:gridCol w:w="2361"/>
        <w:gridCol w:w="1700"/>
        <w:gridCol w:w="170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bidi="ar-SA"/>
              </w:rPr>
              <w:t>Дата провер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bidi="ar-SA"/>
              </w:rPr>
              <w:t>Проверяющее ведом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bidi="ar-SA"/>
              </w:rPr>
              <w:t>Вид провер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bidi="ar-SA"/>
              </w:rPr>
              <w:t>Предмет прове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bidi="ar-SA"/>
              </w:rPr>
              <w:t>Выявленные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bidi="ar-SA"/>
              </w:rPr>
              <w:t>Исполнение предписан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5.03.2019-29.03.20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Департамент социального развит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г. Заречн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ланов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роверка кадрового уч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Акт проверки от 01.04.2019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редписания не выдавалис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01.04.2019-19.04.20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Министерство финансов Пензен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ланов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Соблюдение целей и порядка предоставления субве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Акт проверки от 08.05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Нарушения устранены в установленные сро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15.05.2019-10.06.20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тдел ФГПИ ФГКУ «Специальное управление ФПС №22 МЧС Рос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ланов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ыполнение обязательных требований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Нарушений не выя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редписания не выдавалис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12.08.2019-23.08.20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тдел ФГПИ ФГКУ «Специальное управление ФПС №22 МЧС Рос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непланов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Выполнение обязательных требований пожарной безопасности (исполнение протокола оперативного совещания Совета безопасности РФ от 30.05.201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Нарушений не выя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редписания не выдавалис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21.10.2019-21.11.20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Департамент социального развит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г. Заречн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Осуществление исполнения муниципального задания на оказание муницип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Акт проверки от 21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bidi="ar-SA"/>
              </w:rPr>
              <w:t>Предписания не выдавалис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15pt" w:customStyle="1">
    <w:name w:val="Основной текст (2) + 11;5 pt;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ru-RU" w:eastAsia="ru-RU" w:bidi="ru-RU"/>
    </w:rPr>
  </w:style>
  <w:style w:type="character" w:styleId="211" w:customStyle="1">
    <w:name w:val="Основной текст (2) + 11"/>
    <w:basedOn w:val="2"/>
    <w:qFormat/>
    <w:rsid w:val="001a567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f7772"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qFormat/>
    <w:pPr>
      <w:shd w:val="clear" w:color="auto" w:fill="FFFFFF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f777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722</Words>
  <Characters>4117</Characters>
  <CharactersWithSpaces>483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04:00Z</dcterms:created>
  <dc:creator>209</dc:creator>
  <dc:description/>
  <dc:language>en-US</dc:language>
  <cp:lastModifiedBy>209</cp:lastModifiedBy>
  <cp:lastPrinted>2020-01-09T13:08:00Z</cp:lastPrinted>
  <dcterms:modified xsi:type="dcterms:W3CDTF">2020-01-10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